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tca 28. szám; Tel.: 54/431-710; e-mail: phartand@g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5. szeptember 15-én (hétfő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Ártán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Előterjesztés Ártánd Község Önkormányzat Szervezeti és Működési Szabályzatáról szóló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/2024. (X. 2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i Önkormányzat 2025. évi költségvetéséről szóló 1/2025. (II.28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5. évi költségvetésének 1. számú módosításához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Magyarország 2025. évi központi költségvetéséről szóló 2024. évi XC. törvény 3. melléklet 2.1.5. pontja alapján igényelhető támogatás benyújtás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víziközmű szolgáltatásról szóló 2011. évi CCIX. törvényben előírt Gördülő Fejlesztési Terv Felújítási és Pótlási Terv fejezetének elfogadásához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Debreceni Vízmű Zrt. meghibásodott adapterek cseréjérő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„Felelős állattartás elősegítése” Magyar Falu Program pályázat beadás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általános iskolai felvételi körzetek véleményezésérő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ülönfélék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rtánd, 2025. szeptember 1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5-09-11T09:21:00Z</dcterms:modified>
  <cp:revision>76</cp:revision>
  <dc:subject/>
  <dc:title>Ártánd Község Önkormányzat</dc:title>
</cp:coreProperties>
</file>